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Qcom.apple.quarantineq/0000;49e644db;Safari.app;95078B23-95A2-4C93-B027-BADD766294C7|com.apple.Safa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